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inder an die Ma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y Matthias Mü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m      F#7/C#  A/C#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Armeen aus Gummibärch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m      F#7/c#     A/C#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Panzer aus Marzip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m      F#7/C#    A/C#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riege werden aufgegess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A         E       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infacher Plan - kindlich geni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s gibt kein Gut, es gibt kein Bö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s gibt kein Schwarz, es gibt kein Weiß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s gibt Zahnlücken statt zu unterdrück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ibt's Erdebeereis auf Lebensze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mmer für 'ne Überraschung g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           A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bt den Kindern das Komman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            A 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ie berechnen nicht, was sie t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           A7/9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Welt gehört in Kinderhän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Hsus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m Trübsinn ein En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lang w:val="de-DE"/>
        </w:rPr>
        <w:t>Asus4  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 werden in Grund und Boden gelac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m  A/C#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inder an die Mach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ie sind die wahren Anarchist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ieben das Chaos, räumen a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ennen keine Rechte, keine Pflicht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noch ungebeugte Kraft - massenah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gestümer Stol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bt den Kindern das Kommando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nke an Christopher Schro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